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ая программа по русскому языку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8 класс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-2021 учебный год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ояснительная записка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анная рабочая программ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риентирована на учащихся 8 класса и реализуется на основе нормативных документов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tt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Федерального государственного образовательного стандарта основного общего образования по русскому языку;</w:t>
      </w:r>
    </w:p>
    <w:p>
      <w:pPr>
        <w:pStyle w:val="Style17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-  Программы по русскому языку Баранова М.Т., Ладыженской Т.А., под ред. Шанского Н.М., М.: Просвещение, 2015. рекомендованной Министерством образования и науки РФ, содержание которой согласовано с содержанием Примерной программы по русскому языку для основной школы.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сновной образовательной программы ООО ФГОС МБОУ Среднетиганской СОШ Алексеевского муниципального   района РТ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val="tt-RU"/>
        </w:rPr>
        <w:t>Учебного плана МБОУ Среднетиганско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ОШ</w:t>
      </w:r>
      <w:r>
        <w:rPr>
          <w:rFonts w:cs="Times New Roman" w:ascii="Times New Roman" w:hAnsi="Times New Roman"/>
          <w:sz w:val="24"/>
          <w:szCs w:val="24"/>
        </w:rPr>
        <w:t xml:space="preserve">    Алексеев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kern w:val="2"/>
          <w:sz w:val="24"/>
          <w:szCs w:val="24"/>
          <w:lang w:val="tt-RU"/>
        </w:rPr>
        <w:t>на 2020-2021 учебный год.</w:t>
      </w:r>
    </w:p>
    <w:p>
      <w:pPr>
        <w:pStyle w:val="Heading7"/>
        <w:spacing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Heading7"/>
        <w:spacing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>Учебник:</w:t>
      </w:r>
      <w:r>
        <w:rPr>
          <w:rFonts w:cs="Times New Roman" w:ascii="Times New Roman" w:hAnsi="Times New Roman"/>
        </w:rPr>
        <w:t xml:space="preserve"> Русский язык: учебник для 8 класса общеобразовательных учреждений/ Л.А.Тростенцова, Т.А.Ладыженская. - М.: Просвещение, 201</w:t>
      </w:r>
      <w:r>
        <w:rPr>
          <w:rFonts w:cs="Times New Roman" w:ascii="Times New Roman" w:hAnsi="Times New Roman"/>
          <w:lang w:val="ru-RU"/>
        </w:rPr>
        <w:t>4</w:t>
      </w:r>
      <w:r>
        <w:rPr>
          <w:rFonts w:cs="Times New Roman" w:ascii="Times New Roman" w:hAnsi="Times New Roman"/>
        </w:rPr>
        <w:t xml:space="preserve"> г.</w:t>
      </w:r>
    </w:p>
    <w:p>
      <w:pPr>
        <w:pStyle w:val="Heading7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</w:rPr>
        <w:t xml:space="preserve">Общая характеристика курса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В системе школьного образования учебный предмет «Русский язык» занимает особое место: является не только объектом изучения, но и средством обучения. Как средство познания действительности русский язык обеспечивает развитие интеллектуальных и творческих способностей ребенка, развивает его абстрактное мышление, память и воображение, формирует навыки самостоятельной учебной деятельности, самообразования и самореализации личности. Будучи формой хранения и усвоения различных знаний, русский язык неразрывно связан со всеми школьными предметами и влияет на качество усвоения всех других школьных предметов, а в перспективе способствует овладению будущей профессией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Курс русского языка направлен на достижение следующих </w:t>
      </w:r>
      <w:r>
        <w:rPr>
          <w:rFonts w:cs="Times New Roman" w:ascii="Times New Roman" w:hAnsi="Times New Roman"/>
          <w:b/>
          <w:sz w:val="24"/>
          <w:szCs w:val="24"/>
        </w:rPr>
        <w:t>целей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е гражданственности и патриотизма, воспитание интереса и любви к русскому языку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ние речемыслительной деятельности, коммуникативных умений и навыков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своение знаний о русском язы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умений   работать с текстом, осуществлять информационный поиск, извлекать и преобразовывать необходимую информац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сто предмета</w:t>
      </w:r>
    </w:p>
    <w:p>
      <w:pPr>
        <w:pStyle w:val="Normal"/>
        <w:spacing w:lineRule="atLeast" w:line="23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Назначение предмета «Русский язык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сновной школе состоит в том, чтобы обеспечить формирование и развитие коммуникативной, языковой и лингвистической и культуроведческой компетенций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Тематическое планирование рассчитано н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 учебных часов в неделю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что составляет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05 учебных часов в год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щиеся должны: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знать/понимать </w:t>
      </w:r>
      <w:r>
        <w:rPr>
          <w:rFonts w:cs="Times New Roman" w:ascii="Times New Roman" w:hAnsi="Times New Roman"/>
          <w:sz w:val="24"/>
          <w:szCs w:val="24"/>
        </w:rPr>
        <w:t>определения основных изученных в 8 классе языковых явлений, речеведческих понятий, пунктуационных правил, обосновывать свои ответы, приводя нужные примеры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уметь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ЧЕВАЯ ДЕЯТЕЛЬНОСТЬ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УДИРОВА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ифференцировать главную и второстепенную информацию, известную и неизвестную информацию прослушан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иксировать информацию прослушанного текста в виде тезисного плана, полного и сжатого пересказ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ть принадлежность аудируемого текста к типу речи и функциональной раз</w:t>
        <w:softHyphen/>
        <w:t>новидности язык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цензировать устный ответ учащегос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давать вопросы по прослушанному тексту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вечать на вопросы по содержанию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лушать информацию теле- и радиопередачи с установкой на определение темы и основной мысли сообщени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гнозировать содержание текста, исходя из анализа названия, содержания эпи</w:t>
        <w:softHyphen/>
        <w:t>графа и на основе знакомства с иллюстративным материалом текста - схемами, таблицами на основе текста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используя просмотровое чтение, ориентироваться в содержании статьи, по ключевым словам, а в содержании книги, журнала, газеты - по оглавлению и заголовкам стате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необходимости переходить на изучающее чтение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тать и пересказывать небольшие по объему тексты о выдающихся отечественных лингвистах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Е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сказывая текст, отражать свое понимание проблематики и позиции автора ис</w:t>
        <w:softHyphen/>
        <w:t>ход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сти репортаж о школьной жизн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ь небольшое по объему устное высказывание на основе схем, таблиц и других наглядных материа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вать связное монологическое высказывание на лингвистическую тему в форме текста-рассуждения, текста-доказательства, текста-опис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инструкции по применению того или иного правил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имать участие в диалогах различных вид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адекватно реагировать на обращенную устную речь, правильно вступать в речевое общение, поддерживать или заканчивать разговор и т.п.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сказывать фрагмент прослушан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ересказывать прочитанные публицистические и художественные тексты, сохраняя структуру и языковые особенности исходного текст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создавать сочинение - описание архитектурного памятника, сочинение - сравни</w:t>
        <w:softHyphen/>
        <w:t>тельную характеристику, рассуждение на свободную тему, сочинение повествовательного характера с элементами повествования или рассуждения, репортаж о событии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писать заметки, рекламные аннотации, уместно использовать характерные для пуб</w:t>
        <w:softHyphen/>
        <w:t>лицистики средства языка (выразительная лексика, экспрессивный синтаксис, расчлененные предложения - парцелляция, риторические вопросы и восклицания, вопросно-ответная форма изложения, ряды однородных членов, многосоюзие и т. д.)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лять деловые бумаги: заявление, доверенность, расписку, автобиографию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КСТ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ходить в журналах, газетах проблемные статьи, репортажи, портретные очерки, определять их тему, основную мысль, заголовок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познавать характерные для художественных и публицистических текстов языко</w:t>
        <w:softHyphen/>
        <w:t>вые и речевые средства воздействия на читател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ОНЕТИКА И ОРФОЭП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произносить употребительные слова с учетом вариантов произнош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собственную и чужую речь с точки зрения соблюдения орфоэпических нор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ЕМИКА И СЛОВООБРАЗОВАНИЕ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ъяснять значение слова, его написание и грамматические признаки, опираясь на словообразовательный анализ и типичные морфемные модели сл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бирать слова, иллюстрирующие разные способы словообразов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ьзоваться разными видами морфемных и словообразовательных словаре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ЛЕКСИКОЛОГИЯ И ФРАЗЕОЛОГ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ъяснять значение слов общественно-политической тематики, правильно их опре</w:t>
        <w:softHyphen/>
        <w:t>делять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ользоваться разными видами толковых словарей («Словарь иностранных слов», «Словарь лингвистических терминов» и т. п.)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ценивать уместность употребления слов с учетом стиля, типа речи и речевых задач высказыва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ходить в художественном тексте изобразительно-выразительные приемы, осно</w:t>
        <w:softHyphen/>
        <w:t>ванные на лексических возможностях русского язы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МОРФОЛОГ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познавать части речи и их формы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блюдать морфологические нормы формообразования и употребления слов, поль</w:t>
        <w:softHyphen/>
        <w:t>зоваться словарем грамматических трудносте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опираться на морфологический разбор слова при проведении орфографического, пунктуационного и синтаксического анализ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ФОГРАФ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менять орфографические правила;</w:t>
      </w:r>
    </w:p>
    <w:p>
      <w:pPr>
        <w:pStyle w:val="Normal"/>
        <w:shd w:fill="FFFFFF" w:val="clear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-  объяснять правописания трудно проверяемых орфограмм, опираясь на значение, морфемное строение и грамматическую характеристику слов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ИНТАКСИС И ПУНКТУАЦИЯ: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ознавать, правильно строить и употреблять словосочетания разных видо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зличать простые предложения разных видов, использовать односоставные пред</w:t>
        <w:softHyphen/>
        <w:t>ложения в речи с учетом их специфики и стилистических свойств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авильно и уместно употреблять предложения с вводными конструкциями, одно</w:t>
        <w:softHyphen/>
        <w:t>родными и обособленными членам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строить предложения с обособленными членам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интонационный анализ простого предложения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разительно читать простые предложения изученных конструкций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ь интонационный и синтаксический анализ простого предложения при про</w:t>
        <w:softHyphen/>
        <w:t>ведении синтаксического и пунктуационного разбора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пользовать различные синтаксические конструкции как средство усиления вырази</w:t>
        <w:softHyphen/>
        <w:t>тельности речи;</w:t>
      </w:r>
    </w:p>
    <w:p>
      <w:pPr>
        <w:pStyle w:val="Normal"/>
        <w:shd w:fill="FFFFFF" w:val="clear"/>
        <w:spacing w:lineRule="auto" w:line="240" w:before="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адеть правильным способом действия при применении изученных правил пунктуа</w:t>
        <w:softHyphen/>
        <w:t>ции, устно объяснять пунктуацию предложений изученных конструкций, использовать на письме специальные графические обозначения, строить пунктуационные схемы простых предложений, самостоятельно подбирать примеры на пунктуационные правила.</w:t>
      </w:r>
    </w:p>
    <w:p>
      <w:pPr>
        <w:pStyle w:val="Normal"/>
        <w:shd w:fill="FFFFFF" w:val="clear"/>
        <w:spacing w:lineRule="auto" w:line="240" w:before="0" w:after="0"/>
        <w:ind w:left="24" w:firstLine="543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. Содержание учебного предмета и планируемые результаты по разделам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ункции русского языка в современном мире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в современном мире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сский язык – язык великого русского народа и один из богатых языков мира, поэтому русский язык функционирует как язык межнационального общения и один из мировых языков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пираясь на ключевые слова, план текста и его опорный конспект, рассказывать о значении русского языка в современном мире с учетом его истории и функционирования в современном обществе; о роли русского языка в развитии русской литературы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разделы языка, основные языковые единиц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ах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 в простых и сложных предложениях: завершение, разделение, выделение; распределение знаков препинания на группы по их функциям; синтаксические условия употребления знаков препин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количеству описанных ситуаций, фрагментов действительности (простые и сложные); средства связи простых предложений в сложные: союзные средства и интонация (союзные) или интонация (бессоюзные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иды сложных союзных предложений (сложносочиненные и сложноподчиненные) в зависимости от средства связи: сочинительного или подчинительного союзного средства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словия выбора и и я в суффиксах полных и кратких прилагательных, причастий, наречий; синтаксическую роль наречий (обстоятельство), кратких прилагательных, причастий, категории состояния (сказуемое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я выбора слитного и раздельного написания частицы не с разными частями речи: глаголами, краткими причастиями, деепричастиями, прилагательными (относительными и притяжательными), числительным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знаки препинания по их функция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ьзоваться простыми предложениями с составным именным сказуемым для характеристики, оценки предмета или яв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сложного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относить сложное предложение с его графической схемой, определять по схеме вид сложного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здавать графические схемы сложных предложений и правильно употреблять разделительные и выделительные запяты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ьно писать орфограмму «Одна и две буквы н» в суффиксах прилагательных и полных причастий, существительных, прилагательных, причастий, наречий, графически обозначать условия выбора данных орфограм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краткие прилагательные и краткие причастия, правильно писать орфограмму «Одна и две буквы н» в данных частях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наречия, краткие прилагательные, причастия и категорию состояния с опорой на их роль в предложении; правильно писать орфограмму «Одна и две буквы н» в суффиксах данных частей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ьно писать не с существительными и глаголами, прилагательными, наречиями; с краткими причастиями; с разными частями реч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значать графически условия выбора орфограмм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термины по разделу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стые и сложные предложения. Знаки препинания. Графическая схема предложения. Орфограмма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нтаксис, пунктуация, культура речи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синтаксиса. Текст как единица синтаксиса. Предложение как единица синтаксис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единицы синтаксиса: словосочетание, предложение, текс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ризнаки синтаксических единиц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ункции основных синтаксических единиц: номинативная (словосочетание) и коммуникативная (предложение и текст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ложение – одна из основных единиц синтаксиса, выполняющая коммуникативную функцию и характеризующаяся смысловой и интонационной законченност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есенность с ситуацией, фрагментом действительности – особое свойство предлож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ходить в тексте синтаксические единицы и определять их роль в раскрытии замысла художественного произвед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основные синтаксические единицы по их функциям: номинативной и коммуникативно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носить содержание предложения с фрагментами действительност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текст и набор отдельных предложений, определять границы предложения, используя необходимые знаки заверш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, пунктуация, функции знаков препинания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ловосочетание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вторение пройденного о словосочетании в V классе. Связь слов в словосочетании; согласование, управление, примыкание. Виды словосочетаний по морфологическим свойствам главного слова (глагольные, именные, наречные).      Умение правильно употреблять форму зависимого слова при согласовании и управлении. Умение использовать в речи синонимические по значению словосочета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словосочетание; его функция; виды словосочетаний по главному слову: глагольные, именные и наречны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бодные словосочетания и фразеологические обороты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дчинительная связь – способ связи главного и зависимого слов в словосоч-и; виды подчинит-й связи: согласование, управление, примыка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а связи слов в словосочетаниях разных видов: предложно-падежные формы, смыс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разбора словосочетани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разные виды словосочетани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разных видов словосочетаний в раскрытии авторского замысл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виды словосочетаний по их значени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словосочетания по главному слову, в том числе в собственных примера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инонимические по значению словосочет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свободные словосочетания и фразеологические оборот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подчинительной связи и средства связи слов в словосочета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словосочетания с заданным видом связ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употреблять форму зависимого слова при управлен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словосоч-я и сочетания слов, не являющихся словами самостоятельных частей речи или не связанных подчинительной связ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ый и письменный разбор словосочета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сочетание, типы словосочетани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ловосочетание, виды синтаксических связей (сочинительная и подчинительная), синтаксический разбор словосочетаний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ое предложение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редложении. Грамматическая (предикативная) основа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обенности связи подлежащего и сказуемого. Порядок слов в предложении. Интонация простого предложения. Логическое ударени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с помощью логического ударения и порядка слов наиболее важное слово в предложении, выразительно читать предлож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ние архитектурных памятников как вид текста; структура текста, его языковые особенност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предложений по наличию главных членов: двусоставные и односоставны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грамматическая (предикативная) основа предложения выражает его основное значение и отражает ситуацию, фрагмент действительности как реальный или как нереальный: возможный, желательны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 русском языке порядок слов и логическое ударение помогают выделить наиболее важное слово в предложен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новные элементы интонации – повышение и понижение высоты тона и паузы – и графические способы их обознач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дносоставные и двусоставные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пределять предикативность предложения – его отношение к описываемому фрагменту действительности (реальному/нереальному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роль порядка слов для выделения наиболее важного слова в предложе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ельно читать предложения, в том числе по интонационным схема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ть с помощью логического ударения наиболее важное слово в предложе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графическую интонационную схему предлож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грамматическая основа, предложения простые и сложные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едложения повествовательные, побудительные, вопросительные; восклицательные – невосклицательные, утвердительные – отрицательные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ые двусоставные предложения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лавные члены предложени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пройденного о подлежащем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пособы выражения подлежащего. Повторение изученного о сказуемом. Составное глагольное сказуемое. Составное именное сказуемое. Тире между подлежащим и сказуемы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главных членов предложения, их текстообразующая рол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тсутствующей связкой; согласовывать глагол-сказуемое с подлежащим, выраженным словосочетанием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мение пользоваться в речи синонимическими вариантами выражения подлежащего и сказуемого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ое сочинение о памятнике культуры (истории) своей местност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одлежащег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сказуемог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согласования глагола-сказуемого с подлежащим в числе и род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новные элементы составного глагольного сказуемого: вспомогательный глагол и примыкающая к нему неопределенная форма; их функц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вспомогательного глагол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сновные элементы составного именного сказуемого: именная часть и глагол-связка; их функц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именной ча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ре между подлежащим и сказуемым в простом предложении – знак разде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тире между подлежащим и сказуемым в простом предложени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подлежащее и определять способы его выра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ы выражения сказуемог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составное именное сказуемое, определять способ выражения именной част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простое глагольное сказуемое, выраженное глаголом быть, и составное именное сказуемое с глаголом-связкой быт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вид сказуемого; пользоваться синонимическими вариантами сказуемого с учетом речевой ситуац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тсутствующей связко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потреблять тире между подлежащим и сказуемым в соответствии с правилом, графически объяснять условия выбора тир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льзоваться синонимическими вариантами сказуемых для создания предложений разных стиле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спользовать составные именные сказуемые с отсутствующей связкой в речи для характеристики человек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усоставные предложения: подлежащее, сказуемое; односоставные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торостепенные члены предложения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вторение изученного о второстепенных членах предложения. Прямое и косвенное дополнение (ознакомление). Несогласованное определение. Приложение как разновидность определения; знаки препинания при приложении. Виды обстоятельств по значению (времени, места, причины, цели, образа действия, условия, уступительное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ый оборот; знаки препинания при нем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использовать в речи согласованные и несогласованные определения как синони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человека как вид текста; строение данного текста, его языковые особенност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иды второстепенных членов предложения по характеру значения и синтаксической роли в предложении: дополнение, определение, обстоятельств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ополнение, основные способы его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иды определений в зависимости от характера связи с определяемым словом: согласованное и несогласованно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согласованных и несогласованных определени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есогласованные определения могут сочетать значение определения со значениями дополнения и обстоятельства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илож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прило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дефиса при приложе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согласования имен собственных, выступающих в роли приложения, с определяемым словом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стоятельство, способы его выра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бстоятельств по значению (места, времени, образа действия, причины, цели, условия, уступки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торостепенный член предложения может совмещать разные значения, например, дополнения и обстоятельства места или образа действ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двусоставного предложени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второстепенные члены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в предложении дополнения, определять их вид (прямое/косвенное) и способ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употребление неопределенной формы глагола в качестве дополнения и части составного глагольного сказуемого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прямые дополнения, выраженные существительным в винительном падеже без предлога и в родительном падеже без предлога при отрица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дополнения, выраженные словосочетания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прямое дополнение и подлежаще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ходить грамматические ошибки в использовании дополнений и исправлять их в соответствии с нормами литературного язык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пределение и именную часть составного сказуемого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согласованные и несогласованные определения и определять способ их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личать использование неопределенной формы глагола в предложении в качестве сказуемого, дополнения, опреде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согласованные и несогласованные определения как синонимы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наруживать несогласованные определения, сочетающие значение определения со значением дополн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приложение и определяемое слово и различать и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приложения в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гласовывать имена собственные, выступающие в роли приложения, с определяемым словом, употреблять дефис при одиночных приложения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стоятельства места, ставить к ним вопросы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 речи обстоятельства места и определять способ их выра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в предложении обстоятельства времени и использовать их в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ходить в предложении обстоятельства образа действия и определять их роль в раскрытии авторского замысл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разные виды обстоятельств и определять способы их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ходить в тексте обстоятельства причины и цели, определять способ их выра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ь вопросы к обстоятельствам услов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стоятельства уступки в деловом стиле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ходить второстепенные члены предложения, в которых совмещаются несколько значений, и определять эти знач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ый и письменный синтаксический разбор двусоставного предлож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степенные члены предложения: определения, приложения, дополнения, обстоятельства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стые односоставные предложения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Группы односоставных предложений. Односоставные предложения с главным членом сказуемым (определенно-личные, не определенно-личные, безличные) и подлежащим (назывные)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онимия односоставных и двусоставных предложений, их текстообразующая рол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мение пользоваться двусоставными и односоставными предложениями как синтаксическими синонима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пользоваться в описании назывными предложениями для обозначения времени и мес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каз на свободную тему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мматическая основа односоставного предложения состоит из его главного члена, который нельзя назвать ни подлежащим, ни сказуемы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 графического обозначения главного члена (три прямые линии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главного члена односоставного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иды односоставных предложений по наличию второстепенных членов (распространенные/нераспространенные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азывное (номинативное) предложение, способы выражения его главного член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екстообразующую роль назывных предложений (зачин: лаконично вводит читателя в обстановку событий; ремарка и пр.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пределенно-личное предложение, способы выражения его главного член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текстообразующую роль определенно-личных предложений (обобщение жизненного опыта в пословицах и поговорках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определенно-личное предложение, способы выражения его главного член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неопределенно-личных предложений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безличное предложение, способы выражения его главного член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ункции безличных предложений в речи (описание состояния человека или природы, побуждение к действию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рядок проведения устного и письменного синтаксического разбора односоставного предложени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двусоставные и односоставные предложения, определять способ выражения главного члена односоставных предложени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спространенные и нераспространенные односоставные предло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нераспространенные односоставные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назывные предложения, находить их главный член, определять способы его выражения; разграничивать главный член назывного предложения и подлежащее двусоставного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пределять роль назывного предложения в художественном тексте (указание на время, место действия; ремарка; указание на фрагментарность воспоминаний и пр.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назывными предложениями как синтаксическими синонима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азывные предложения в речи в качестве ремарок, для создания впечатления фрагментарности воспоминаний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определенно-личные предложения, находить их главный член, определять способ его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неопределенно-личные предложения, находить их главный член, определять способ его выра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неопределенно-личные и определенно-личные предложения с обобщенным значением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безличные предложения, обозначающие состояние природы и состояние человек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главный член безличных предложений, определять способ его выра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безличные предложения в заданной речевой ситу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льзоваться двусоставными и односоставными безличными предложениями как синтаксическими синонима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ать разные способы выражения главного члена безличного предло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безличные предложения, выступающие в роли побудительны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выражения их главного член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интонировать данные предло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односоставного предложени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еполное предложение 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е о неполных предложения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ые предложения в диалоге и в сложном предложени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неполное предлож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нты неполных предложений: по смыслу или по составу членов предло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ичный контекст использования неполных предложений в реч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употребления тире в неполном предложени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неполные предложения, определять их тип, находить пропущенный член предложения, ставить тире на месте неназванного члена, выраженного глаголо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неполные предложения, находить пропущенные член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неполные предложения в диалоге;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структурная неполнота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стое осложненное предложе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е осложненное предложение. Способы осложнения предложения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сложненное предложени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пособы осложнения предложения (однородные и обособленные члены, вводные и вставные конструкции, обращения)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уметь: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способ осложнения предложения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простое предложение, осложненное предложение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днородные члены предложения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днородных членах предложения. Однородные члены предложения, связанные союзами (соединительными, противительными, разделительными) и интонацией. Однородные и неоднородные определение Ряды однородных членов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делительные знаки препинания между однородными членами. Обобщающие слова при однородных членах. Двоеточие и тире при обобщающих словах в предложения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риативность постановки знаков препин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бщающими словами при однородных члена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на основе литературного произведения (в том числе дискуссионного характера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днородные члены предлож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днородных членов (все члены предложения)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ип связи (сочинительная) и средства связи (перечислительная интонация, союзы) между собо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ункции однородных членов предложения в речи (детализация, создание комического эффекта, классификация и пр.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членах, связанных только перечислительной интонацией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членах с обобщающим слово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днородные и неоднородные опреде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случаи использования неоднородных определений в качестве однородны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при однородных и неоднородных определениях разновидности сочинительных союзов, которые используются для связи однородных членов предложения: по значению – соединительные, противительные, разделительные; по составу – одиночные, повторяющиеся, двойны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ункционирование союза и в предложении (для связи простых предложений в составе сложного, при однородных членах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знаков препинания при однородных членах, связанных сочинительными союза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фразеологические обороты с повторяющимися союзами </w:t>
      </w:r>
      <w:r>
        <w:rPr>
          <w:rFonts w:cs="Times New Roman" w:ascii="Times New Roman" w:hAnsi="Times New Roman"/>
          <w:i/>
          <w:sz w:val="24"/>
          <w:szCs w:val="24"/>
        </w:rPr>
        <w:t xml:space="preserve">и–и, ни–ни, </w:t>
      </w:r>
      <w:r>
        <w:rPr>
          <w:rFonts w:cs="Times New Roman" w:ascii="Times New Roman" w:hAnsi="Times New Roman"/>
          <w:sz w:val="24"/>
          <w:szCs w:val="24"/>
        </w:rPr>
        <w:t>не разделяющимися запяты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о постановки знаков препинания (двоеточия и тире) при однородных членах с обобщающим словом в разных позициях; способы выражения обобщающего слова (имя существительное, словосочетание, местоимение, наречие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предложения с однородными члена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пунктуационного разбора предложения с однородными членам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однородные члены предложения и произносить их с соответствующей интонацией,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лять графические схемы однородных членов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зделительные запятые в предложениях с однородными члена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днородные члены предложения, распознавать характер сочинительной связи между ними (союзная, бессоюзна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члены предложения в заданной ситуации: для достижения комического эффекта, для детального описания явления в книжных стиля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ьно ставить знаки препинания при однородных членах предложения, связанных только перечислительной интонацией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спользовать однородные члены предложения, связанные только перечислительной интонацией, в заданной речевой ситуац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читать предложения с обобщающим словом при однородных членах, правильно расставлять знаки препинания при однородных членах с обобщающим словом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однородные и неоднородные опреде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и неоднородные определения в заданной речевой ситуац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использование в тексте неоднородных определений в качестве однородных, правильно расставлять знаки препин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пределять роль однородных и неоднородных определений в раскрытиях авторского замысл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 в предложениях с однородными членами, связанными сочинительными, противительными, разделительными, двойными союза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с однородными членами, связанными бессоюзной связью и союзной (с помощью двойных союзов), как синтаксические синонимы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разные функции союз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 предложении: связь простых предложений в составе сложного и однородных член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разновидность союза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о составу (одиночный, повторяющийся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ьно расставлять знаки препинания при союзе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ть однородные члены предложения, связанные повторяющимся союзом </w:t>
      </w:r>
      <w:r>
        <w:rPr>
          <w:rFonts w:cs="Times New Roman" w:ascii="Times New Roman" w:hAnsi="Times New Roman"/>
          <w:i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</w:rPr>
        <w:t>, в речи для усиления утвержд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использование повторяющихся союзов </w:t>
      </w:r>
      <w:r>
        <w:rPr>
          <w:rFonts w:cs="Times New Roman" w:ascii="Times New Roman" w:hAnsi="Times New Roman"/>
          <w:i/>
          <w:sz w:val="24"/>
          <w:szCs w:val="24"/>
        </w:rPr>
        <w:t>и – и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ни – ни</w:t>
      </w:r>
      <w:r>
        <w:rPr>
          <w:rFonts w:cs="Times New Roman" w:ascii="Times New Roman" w:hAnsi="Times New Roman"/>
          <w:sz w:val="24"/>
          <w:szCs w:val="24"/>
        </w:rPr>
        <w:t xml:space="preserve"> при однородных членах и во фразеологических оборотах, правильно расставлять знаки препин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днородные определения в заданных речевых ситуация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ходить обобщающее слово и определять его позицию (после однородных членов или перед ними), правильно расставлять знаки препин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общающими словами при однородных члена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спользовать обобщающие слова, выраженные местоимениями и наречиями, в речи, правильно расставлять знаки препин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разные позиции обобщающего слова по отношению к однородным членам, правильно расставлять знаки препина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я с однородными члена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пунктуационный разбор предложения с однородными членам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е, однородные члены предлож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: однородные и неоднородные опред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: однородные и неоднородные прилож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ородные члены предложения, сочинительные союзы, группы сочинительных союзов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бщающие слова, однородные члены предложения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собленные члены предложения 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нятие об обособлении. Обособленные определения и обособленные приложения. Обособленные обстоятельства. Уточнение как вид обособленного члена предложения. Выделительные знаки препинания при обособленных второстепенных и уточняющих членах предложе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интаксические синонимы обособленных членов предложения, их текст образующая роль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особленными и уточняющими членами. Умение использовать предложения с обособленными членами и их синтаксические синонимы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аторская речь, ее особенност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особление – выделение второстепенных членов предложения в устной речи интонационно, на письме с помощью запятых и тир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ческое обозначение обособленных членов предложения и интонации обособл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ы обособленных определений (согласованные и несогласованные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пособы выражения обособленного определения (причастный оборот, одиночные прилагательные, прилагательные с зависимыми словами, существительные в косвенном падеже, сочетание существительного с прилагательным или числительным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пособы выражения определяемого слова (нарицательное, собственное существительное, местоимение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о обособления согласованных определений (постпозиция по отношению к определяемому слову, местоимение или собственное существительное в роли определяемого слова, наличие добавочного обстоятельственного значения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о обособления несогласованных определений (характер добавочного, разъясняющего замечания)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а обособления приложений (постпозиция по отношению к определяемому слову, личное местоимение или имя собственное в роли определяемого слова, дополнительное обстоятельственное значение)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особленного обстоятельства (одиночное деепричастие, деепричастный оборот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о обособления обстоятельств (одиночные деепричастия и деепричастные обороты обособляются всегда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разеологические обороты, не являющиеся деепричастными виды уточняющих членов предложения (обстоятельство, дополнение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уточняющих членов предложения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разбора предложения с обособленными членам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пунктуационного разбора предложения с обособленными членам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особленными членами, определять их роль в предложен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ыделять запятыми обособленные члены, выраженные причастными и деепричастными оборотами, показывать графически интонацию обособ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обособленные члены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ьно расставлять знаки препинания для выделения обособленных определений, выраженных причастными оборота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особленными несогласованными определениями, выделять на письме несогласованные опред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ходить обособленные определения и слова, к которым они относятся, объяснять условия обособления определ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находить определения, нуждающиеся в обособлении, выделять их запятыми, объяснять графически условия обособ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приложение, нуждающееся в обособлении, выделять на письме обособленные приложения, объяснять условия обособл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спользование тире для выделения при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огласовывать обстоятельство, выраженное деепричастием, со сказуемым, находить и исправлять грамматические недочеты в построении предложений с обособленными обстоятельства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аспознавать обособленные обстоятельства уступки с предлогом </w:t>
      </w:r>
      <w:r>
        <w:rPr>
          <w:rFonts w:cs="Times New Roman" w:ascii="Times New Roman" w:hAnsi="Times New Roman"/>
          <w:i/>
          <w:sz w:val="24"/>
          <w:szCs w:val="24"/>
        </w:rPr>
        <w:t>несмотря на</w:t>
      </w:r>
      <w:r>
        <w:rPr>
          <w:rFonts w:cs="Times New Roman" w:ascii="Times New Roman" w:hAnsi="Times New Roman"/>
          <w:sz w:val="24"/>
          <w:szCs w:val="24"/>
        </w:rPr>
        <w:t>, выделять их запяты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обособленные определения и уточнения в художественном текст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снять использование авторских выделительных знаков вместо запятых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их роль в раскрытии авторского замысла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спользовать предложения с обособленными определениями и уточнениями в заданной речевой ситуац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я с обособленными членам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пунктуационный разбор предложения с обособленными членами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ие, функции знаков препинания. Обособление определ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приложе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обстоятельства.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бособленные члены предложения: обособленные дополне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ращение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б обраще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ое обращение. Выделительные знаки препинания при обращениях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обращени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обращениям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.</w:t>
      </w:r>
    </w:p>
    <w:p>
      <w:pPr>
        <w:pStyle w:val="Style1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е слова не являются членами предложения (обращения, вводные слова, междомети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слов, не являющихся членами предложения (коммуникативная, эмотивна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обращ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ыражения обращения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распространенное обращени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а выделения обращения в устной речи (звательная интонация) и на письме (выделительные знаки препинания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одбирать примеры, иллюстрирующие назначение обращений (название лица или кличка животного для привлечения его внимания, поэтическое обращение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обращениями (выделяя обращения звательной интонацией), правильно расставлять знаки препинания для выделения обращений на письме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наруживать обращение в тексте, определять способ его выражения, разграничивать обращение и подлежаще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распространенные обращения в реч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обращения в речевых ситуациях: разговор по телефону, поздравление, деловое письмо и пр.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пределять речевой контекст использования разных видов обращений, пользоваться обращениями в собственной реч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обращения в тексте, правильно расставлять выделительные знаки препинания при обращения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пределять способ выражения обращений, интонационно правильно произносить предложения с обращениям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кстообразующую роль обращений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я, знаки препинания при обращениях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одные и вставные конструкци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водные слова. Вводные предложения. Вставные конструкции. Междометия в предложении. Выделительные знаки препинания при вводных словах и предложениях, при междометиях. Одиночные и парные знаки препинани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ая роль вводных слов и междометий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Умение интонационно правильно произносить предложения с вводными словами и вводными предложениями, междометиями. Умение пользоваться в речи синонимическими вводными слова ми; употреблять вводные слова как средство связи предложений и частей текст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ое выступление на общественно значимую тему и/или об истории своего кра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водные слов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ы вводных слов по значению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а выделения вводных слов в устной речи (интонация вводности) и на письме (выделительные знаки препинани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вводные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иды вводных предложений (односоставные/двусоставные), их опознавательные признаки (союзы как, что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вставных конструкций в устной речи и на письм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междометие, его назначени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выделения междометий на письме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синтаксического и пунктуационного разбора предложения со словами, не являющимися членами предлож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произносить предложения с вводными ловами, разграничивать вводные слова и слова, являющиеся членами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слова </w:t>
      </w:r>
      <w:r>
        <w:rPr>
          <w:rFonts w:cs="Times New Roman" w:ascii="Times New Roman" w:hAnsi="Times New Roman"/>
          <w:i/>
          <w:sz w:val="24"/>
          <w:szCs w:val="24"/>
        </w:rPr>
        <w:t>однако</w:t>
      </w:r>
      <w:r>
        <w:rPr>
          <w:rFonts w:cs="Times New Roman" w:ascii="Times New Roman" w:hAnsi="Times New Roman"/>
          <w:sz w:val="24"/>
          <w:szCs w:val="24"/>
        </w:rPr>
        <w:t xml:space="preserve"> в качестве вводного и в качестве противительного союза, выделять вводные слова знаками препин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спользовать в речи синонимические вводные слова, сочетания слов и вводные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спознавать междометия в предложениях, определять их назначение, интонационно правильно произносить предложения с междометиями, правильно расставлять знаки препинания при междометиях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разграничивать употребление </w:t>
      </w:r>
      <w:r>
        <w:rPr>
          <w:rFonts w:cs="Times New Roman" w:ascii="Times New Roman" w:hAnsi="Times New Roman"/>
          <w:i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 при обращении и с междометием без обращ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и пунктуационный разбор предложения со словами, не являющимися членами предложе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водные слова, группы вводных слов по значению, вставные конструкц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ометия, вопросительно-восклицательные, утвердительные и отрицательные слов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цистический стиль, признаки стиля, жанры публицистического стиля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, сочетание знаков препинания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Функции знаков препинания, факультативные знаки препинания: вариативные, альтернативные, собственно факультативные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рская пунктуация.</w:t>
      </w:r>
    </w:p>
    <w:p>
      <w:pPr>
        <w:pStyle w:val="Normal"/>
        <w:shd w:fill="FFFFFF" w:val="clear"/>
        <w:spacing w:lineRule="auto" w:line="240" w:before="0" w:after="0"/>
        <w:ind w:left="36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Чужая речь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торение изученного о прямой речи и диалоге. Способы передачи чужой речи.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лова автора внутри прямой речи. Разделительные и выделительные знаки препинания в предложениях с прямой речью. Косвенная речь. Цитата. Знаки препинания при цитировании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ческие синонимы предложений с прямой речью, их текстообразующая роль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выделять в произношении слова автора. Умение заменять прямую речь косвенной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тельная характеристика двух знакомых лиц; особенности строения данного текста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чужая реч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 (прямая/косвенная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я с чужой речью (часть, передающая чужую речь, и комментирующая часть)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прямая реч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косвенная речь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й с косвенной реч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предложений с косвенной реч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у предложений с прямой реч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остановки знаков препинания в предложениях с прямой реч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ообразующую роль предложений с прямой реч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диалог; правила пунктуационного оформления диалог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цитата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собы введения цитаты в авторский текс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пунктуационного оформления цита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устного и письменного разбора предложений с чужой речью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интонационно правильно (с интонацией предупреждения или пояснения) произносить предложения с чужой реч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глаголы разной семантики в комментирующей част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ть комментирующую часть предложений с чужой реч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ивать предложения с прямой и косвенной речью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ьно оформлять диалог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кстообразующую роль цитат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вать в комментирующей части слова, указывающие на характер реч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знавать цитаты в тексте, правильно расставлять знаки препинания при цитировании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вводить цитату в авторский текст разными способами: как составную часть и как предложение с прямой речью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ть текстообразующую роль цитаты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итаты в реч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равлять речевые недочеты при цитирован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итировать стихотворный текст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цитаты в заданной речевой ситуац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устно и письменно синтаксический разбор предложений с чужой речью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пособы передачи чужой речи: прямая речь, косвенная речь. Несобственно-прямая речь и слова автора.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лог, реплики диалога. Цитата, способы оформления цитат.</w:t>
      </w:r>
    </w:p>
    <w:p>
      <w:pPr>
        <w:pStyle w:val="Normal"/>
        <w:shd w:fill="FFFFFF" w:val="clear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вторение и систематизация изученного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 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инение повествовательного характера с элементами описания (рассуждения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знать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морфолог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ичных и вторичных синтаксических функциях различных частей реч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 значении пунктуации для оформления письменной речи; о взаимосвязи синтаксиса и пунктуации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лгоритм рассуждения при постановке знаков препина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понятия «культура речи»;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культуры речи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заимосвязи синтаксиса и орфографии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Учащиеся должны уметь: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оизводить синтаксический разбор предложения, разграничивать первичные и вторичные синтаксические функции частей речи; разграничивать функционирование слов в составе грамматической формы и в качестве самостоятельного члена предложе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разграничивать употребление знаков препинания в разных функциях (разделение, выделение, завершение)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ьно употреблять форму зависимого слова при управлении; правильно строить предложение с деепричастным оборотом; пользоваться синтаксическими синонимами для избежания повторов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правильно писать слова с изученными орфограммами, объяснять синтаксические условия выбора правильного написания;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обнаруживать ошибки в правописании слов, исправлять их, объяснять условия выбора правильного написания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сновные термины по разделу: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аксис, пунктуация, культура речи</w:t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Словосочетание. Простое предложение. Главные члены предложения. Второстепенные члены предложения. Односоставные предложения. Неполные предложения. Осложненное предложение. Однородные члены предложения. Обособленные члены предложени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. Вводные и вставные конструкции. Чужая речь.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</w:p>
    <w:p>
      <w:pPr>
        <w:pStyle w:val="Style1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left="24" w:firstLine="54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</w:t>
      </w:r>
    </w:p>
    <w:p>
      <w:pPr>
        <w:pStyle w:val="Normal"/>
        <w:shd w:fill="FFFFFF" w:val="clear"/>
        <w:spacing w:lineRule="auto" w:line="240" w:before="0" w:after="0"/>
        <w:ind w:left="24" w:firstLine="543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tLeast" w:line="23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тическое планирование (с указанием количества часов) по разделам программы</w:t>
      </w:r>
    </w:p>
    <w:p>
      <w:pPr>
        <w:pStyle w:val="Normal"/>
        <w:spacing w:lineRule="atLeast" w:line="23" w:before="0" w:after="0"/>
        <w:ind w:right="-1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191"/>
        <w:gridCol w:w="2835"/>
      </w:tblGrid>
      <w:tr>
        <w:trPr>
          <w:trHeight w:val="80" w:hRule="atLeast"/>
        </w:trPr>
        <w:tc>
          <w:tcPr>
            <w:tcW w:w="12191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  <w:tc>
          <w:tcPr>
            <w:tcW w:w="2835" w:type="dxa"/>
            <w:tcBorders>
              <w:bottom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tLeast" w:line="240" w:before="0" w:after="120"/>
              <w:jc w:val="center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333333"/>
                <w:sz w:val="24"/>
                <w:szCs w:val="24"/>
                <w:lang w:eastAsia="ru-RU"/>
              </w:rPr>
              <w:t>Функции русского языка в современном мире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b/>
                <w:b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овторение изученного в 5-7 классах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Фонетика и графика. Орфография. Морфемика и словообразование. Лексика и фразеология. Морфология. Строение текста. Стили речи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180" w:hRule="atLeast"/>
        </w:trPr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интаксис, пунктуация, культура речи.</w:t>
            </w:r>
          </w:p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ловосочетание. Строение и грамматическое значение словосочетаний. Связь слов в словосочетании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ростое предложение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Строение и грамматическое значение предложений. Интонация предложения. Порядок слов в предложении. Логическое ударение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 xml:space="preserve">Двусоставное предложение. Главные члены предложения. </w:t>
            </w: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длежащее. Простое глагольное сказуемое. Составное глагольное сказуемое. Составное именное сказуемое. Тире между подлежащим и сказуемым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7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Второстепенные члены предложения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Дополнение. Определение. Приложение. Обстоятельство. Основные виды обстоятельства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Односоставные предложения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сновные группы односоставных предложений. Предложения с главным членом - сказуемым: определённо-личные, неопределённо-личные, безличные. Предложения с главным членом - подлежащим. Назывные предложения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ростое осложненное предложение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нятие об осложненном предложении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редложения с однородными членами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онятие об однородных членах предложения. Однородные члены, связанные сочинительными союзами, и пунктуация при них. Обобщающие слова при однородных членах и знаки препинания при них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1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редложения с обособленными членами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особленные определения и приложения. Обособленные обстоятельства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17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лова грамматически не связанные с членами предложения. Обращение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Обращение и знаки препинания при нём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Вводные слова и вводные предложения. Знаки препинания при них. Вставные конструкции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Способы передачи чужой речи.</w:t>
            </w:r>
          </w:p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Предложения с прямой речью. Знаки препинания в них. Предложения с косвенной речью. Замена прямой речи косвенной. Цитаты и знаки препинания при них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8</w:t>
            </w:r>
          </w:p>
        </w:tc>
      </w:tr>
      <w:tr>
        <w:trPr/>
        <w:tc>
          <w:tcPr>
            <w:tcW w:w="1219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33333"/>
                <w:sz w:val="24"/>
                <w:szCs w:val="24"/>
                <w:lang w:eastAsia="ru-RU"/>
              </w:rPr>
              <w:t>Повторение изученного в 8 классе.</w:t>
            </w:r>
          </w:p>
        </w:tc>
        <w:tc>
          <w:tcPr>
            <w:tcW w:w="283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tcMar>
              <w:left w:w="115" w:type="dxa"/>
              <w:right w:w="115" w:type="dxa"/>
            </w:tcMar>
          </w:tcPr>
          <w:p>
            <w:pPr>
              <w:pStyle w:val="Normal"/>
              <w:spacing w:lineRule="atLeast" w:line="240" w:before="0" w:after="120"/>
              <w:rPr>
                <w:rFonts w:ascii="Times New Roman" w:hAnsi="Times New Roman" w:eastAsia="Times New Roman" w:cs="Times New Roman"/>
                <w:color w:val="333333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sz w:val="24"/>
                <w:szCs w:val="24"/>
                <w:lang w:eastAsia="ru-RU"/>
              </w:rPr>
              <w:t>9</w:t>
            </w:r>
          </w:p>
        </w:tc>
      </w:tr>
    </w:tbl>
    <w:p>
      <w:pPr>
        <w:pStyle w:val="Normal"/>
        <w:spacing w:lineRule="atLeast" w:line="23" w:before="0" w:after="0"/>
        <w:ind w:right="-1"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лендарно-тематическое планирование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056"/>
        <w:gridCol w:w="1701"/>
        <w:gridCol w:w="1636"/>
      </w:tblGrid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ема урока.</w:t>
            </w:r>
          </w:p>
        </w:tc>
        <w:tc>
          <w:tcPr>
            <w:tcW w:w="3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Дата 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 плану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актич.</w:t>
            </w:r>
          </w:p>
        </w:tc>
      </w:tr>
      <w:tr>
        <w:trPr>
          <w:trHeight w:val="2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усский язык в современном мир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2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>
          <w:trHeight w:val="315" w:hRule="atLeast"/>
        </w:trPr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зученного в 5-7 классах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нктуация и орфография. Знаки препинания, знаки завершения, разделения, вы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4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ки препинания в сложном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7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09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квы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в суффиксах прилагательных, причастий и нареч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1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ложение с грамматическим заданием (упр.27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4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-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итное и раздельное написание не с различными частями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6.09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18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Повторение изученного в 5-7 классах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1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3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интаксис. Пунктуация. Культура реч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ные единицы синтакси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5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ст как единица синтакси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28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ходная КР. Предложение как единица синтакси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  <w:t>30.0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val="tt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tt-RU"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овосочетание как единица синтакси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ы словосочет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е связи слов в словосочета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словосочета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стое предл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рамматическая (предикативная) основа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слов в предложении. Интон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Сочинение. Описание памятника культур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Двусоставные предложения</w:t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Главные члены пред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лежаще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казуемое. Простое глагольное сказуем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ое глагольное сказуем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ное именное сказуем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ире между подлежащим и сказуемы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Главные члены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 Повтор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торостепенные члены пред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второстепенных членов в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олн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. Знаки препинания при нё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-3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тоятельств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1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двусоставного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Р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Характеристика челове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Двусоставные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Двусоставные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дносоставные пред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 Главный член односоставного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ённо-лич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пределённо-лич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струк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лич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 2 четв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уждени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полные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ьный диктант по теме «Односоставные и неполные предложения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1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разбор односоставного предложения. Повторение и обобщение по теме «Односоставные и неполные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стое осложненное предлож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 Понятие об осложнённом предлож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.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днородные члены пред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однородных члена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, связанные только перечислительной интонацией, и пунктуация при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ложение, основанное на сравнительной характеристик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.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и неоднородные опреде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-5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ородные члены, связанные сочинительными союзами, и пунктуация при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.01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-5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ющие слова при однородных членах и знаки препинания при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.01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предложения с однородными чле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Однородные члены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Однородные члены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бособленные члены пред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 Понятие об обособлен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2-6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определения. Выделительные знаки препинания при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уждения на дискуссионную тему.  Сочинение-рассужд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5-6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приложения. Выделительные знаки препинания при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Обособленные определения и при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2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8-6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 Обособленные обстоятельства. Выделительные знаки препинания при ни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2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Обособленные обстоятельства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-7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обленные уточняющие члены предложения. Выделительные знаки препинания при уточняющих членах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3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 за 3 четв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вторение и обобщение по теме «Обособленные уточняющие члены предложения»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предложения с обособленными член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Обособленные члены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Обособленные члены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3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лова, грамматически не связанные с членами предлож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 Назначение обращений. Распространённые обращения. Выделительные знаки препинания при обращени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требление обращ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Р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ставление делового пись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водные и вставные конструкции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водные конструкции. Группы вводных слов и вводных сочетаний слов по значени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-8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ительные знаки препинания при вводных словах, вводных сочетаниях слов и вводных предложен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тавные слова, словосочетания и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ждометия в предложении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предложений со словами, словосочетаниями и предложениями, грамматически не связанными с членами пред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вторение и обобщение по теме «Слова, грамматически не связанные с членами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Слова, грамматически не связанные с членами предложения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ужая речь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 Понятие о чужой речи. Комментирующая часть. Прямая и косвенная реч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свенная речь. Прямая реч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ло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Рассказ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ита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ческий и пунктуационный разбор предложений с чужой речью. Повторение и обобщение по теме «Чужая реч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по теме «Чужая реч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 Повторение и обобщение по теме «Чужая речь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овторение и систематизация изученного в 8 класс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ый диктант за 4 четверт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контрольного диктанта. Синтаксис и морфолог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пунктуац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РР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ложение с творческим зада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тоговый контрольный диктан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зложения и контрольного диктанта. Синтаксис и культура ре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нтаксис и орфограф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тест по программе 8 класс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ур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.0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1134" w:footer="28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34">
    <w:name w:val="Font Style34"/>
    <w:qFormat/>
    <w:rPr>
      <w:rFonts w:ascii="Calibri" w:hAnsi="Calibri" w:cs="Calibri"/>
      <w:b/>
      <w:bCs/>
      <w:i/>
      <w:iCs/>
      <w:sz w:val="46"/>
      <w:szCs w:val="4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InternetLink">
    <w:name w:val="Hyperlink"/>
    <w:rPr>
      <w:color w:val="6300FF"/>
      <w:u w:val="single"/>
    </w:rPr>
  </w:style>
  <w:style w:type="character" w:styleId="Bserpurlitem1">
    <w:name w:val="b-serp-url__item1"/>
    <w:basedOn w:val="Style12"/>
    <w:qFormat/>
    <w:rPr/>
  </w:style>
  <w:style w:type="character" w:styleId="Bserpurlmark1">
    <w:name w:val="b-serp-url__mark1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2"/>
    <w:rPr/>
  </w:style>
  <w:style w:type="character" w:styleId="Style15">
    <w:name w:val="Основной текст Знак"/>
    <w:qFormat/>
    <w:rPr>
      <w:rFonts w:ascii="Times New Roman" w:hAnsi="Times New Roman" w:eastAsia="SimSun;宋体" w:cs="Tahoma"/>
      <w:kern w:val="2"/>
      <w:sz w:val="24"/>
      <w:szCs w:val="24"/>
      <w:lang w:bidi="hi-IN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6">
    <w:name w:val="Основной текст_"/>
    <w:qFormat/>
    <w:rPr>
      <w:rFonts w:eastAsia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Tahoma"/>
      <w:kern w:val="2"/>
      <w:sz w:val="24"/>
      <w:szCs w:val="24"/>
      <w:lang w:val="en-US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Arial" w:cs="Times New Roman"/>
      <w:b/>
      <w:color w:val="auto"/>
      <w:sz w:val="32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209" w:before="0" w:after="0"/>
      <w:jc w:val="both"/>
    </w:pPr>
    <w:rPr>
      <w:rFonts w:eastAsia="Times New Roman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8T11:51:00Z</dcterms:created>
  <dc:creator>Жанна</dc:creator>
  <dc:description/>
  <cp:keywords/>
  <dc:language>en-US</dc:language>
  <cp:lastModifiedBy>User</cp:lastModifiedBy>
  <cp:lastPrinted>2018-11-01T21:06:00Z</cp:lastPrinted>
  <dcterms:modified xsi:type="dcterms:W3CDTF">2020-11-21T09:33:00Z</dcterms:modified>
  <cp:revision>62</cp:revision>
  <dc:subject/>
  <dc:title/>
</cp:coreProperties>
</file>